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учреждение «Комитет культуры Администрации города Великие Луки»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/>
          <w:sz w:val="24"/>
          <w:szCs w:val="24"/>
        </w:rPr>
        <w:t>Информация об исполнении Указа Президента РФ от 07.05.2012 № 597 в части повышения заработной платы работникам учреждений культуры, педагогическим работникам учреждений дополнительного образования сферы культуры  за октябрь 2015 г.</w:t>
      </w:r>
    </w:p>
    <w:tbl>
      <w:tblPr>
        <w:tblW w:w="16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6"/>
        <w:gridCol w:w="2066"/>
        <w:gridCol w:w="3861"/>
        <w:gridCol w:w="3713"/>
      </w:tblGrid>
      <w:tr>
        <w:trPr/>
        <w:tc>
          <w:tcPr>
            <w:tcW w:w="8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</w:t>
            </w:r>
          </w:p>
        </w:tc>
        <w:tc>
          <w:tcPr>
            <w:tcW w:w="7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заработная плата  по Псковской области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заработная плата работников учреждений культуры (71,3% к средней заработной плате по области) 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работников учреждений культуры г. Великие Луки (62% к средней заработной плате по обла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выполнения «дорожной карты» 87%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 учителей  в област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педагогических работников учреждений дополнительного образования детей (75% к средней заработной плате учителей  в области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педагогических работников учреждений дополнительного образования детей  г. Великие Луки в сфере культуры  (72,2% к средней заработной плате учителей в област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выполнения «дорожной карты» 96,2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289" w:gutter="0" w:header="0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1:38:00Z</dcterms:created>
  <dc:creator>urbanovskaya</dc:creator>
  <dc:description/>
  <cp:keywords/>
  <dc:language>en-US</dc:language>
  <cp:lastModifiedBy>Тищенко Юлия Николаевна</cp:lastModifiedBy>
  <cp:lastPrinted>2015-11-03T11:44:00Z</cp:lastPrinted>
  <dcterms:modified xsi:type="dcterms:W3CDTF">2015-11-03T08:44:00Z</dcterms:modified>
  <cp:revision>58</cp:revision>
  <dc:subject/>
  <dc:title/>
</cp:coreProperties>
</file>